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_Hlk521595325"/>
      <w:bookmarkEnd w:id="0"/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Об утверждении Положения о предоставлении руководителями муниципальных учреждений и гражданами, поступающими на должность руководителей муниципальных учреждений сведений о доходах,                          об имуществе и обязательствах имущественного характера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7"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соответствии с подпунктами 3.1, 4 части 1 статьи 8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25 декабря 2008 года № 273-ФЗ «О противодействии коррупции»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статьи 275 Трудового кодекса Российской Федерации администрация муниципального образования Абинский район п о с т а н о в л я е т: 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предоставлении руководителями муниципальных учреждений и гражданами, поступающими на должность руководителей муниципальных учреждений,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 Управлению жилищно-коммунального хозяйства, транспорта и связи (Барская М.В.), управлению образования (Клочан Н.С.), отделу культуры (Вавулина Л.В.), отделу по физической культуре и спорту (Мазанко Н.В.) обеспечить исполнение требований настоящего постановления руководителями подведомственных муниципальных учреждений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 Постановление администрации муниципального образования Абинский район от 16 августа 2018 г. № 953 «Об утверждении Положения о предоставлении руководителями муниципальных учреждений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признать утратившим силу.</w:t>
      </w:r>
    </w:p>
    <w:p>
      <w:pPr>
        <w:pStyle w:val="Normal"/>
        <w:shd w:fill="FFFFFF" w:val="clear"/>
        <w:spacing w:lineRule="auto" w:line="240" w:before="0" w:after="0"/>
        <w:ind w:left="57" w:right="57" w:firstLine="651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bookmarkStart w:id="1" w:name="_Hlk521595325"/>
      <w:bookmarkEnd w:id="1"/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бинский район</w:t>
        <w:tab/>
        <w:tab/>
        <w:tab/>
        <w:tab/>
        <w:tab/>
        <w:tab/>
        <w:tab/>
        <w:tab/>
        <w:t xml:space="preserve">         И.В.Биушкин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постановления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инский район  от ________________ №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 утверждении Положения о предоставлении руководителями муниципальных учреждений и гражданами, поступающими на должность руководителей муниципальных учреждений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составлен и внесе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ом кад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514404007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кадров                                                                   А.Н.Суббо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" w:name="_Hlk514404007"/>
      <w:bookmarkStart w:id="4" w:name="_Hlk514404007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согласован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правового управления   </w:t>
        <w:tab/>
        <w:tab/>
        <w:tab/>
        <w:tab/>
        <w:tab/>
        <w:t xml:space="preserve">          А.В.Семендя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ab/>
        <w:t xml:space="preserve">           О.В.Савель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управляющий делами                                                  Т.И.Червинская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3066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0:52:00Z</dcterms:created>
  <dc:creator>Administraciya2-pk</dc:creator>
  <dc:description/>
  <cp:keywords/>
  <dc:language>en-US</dc:language>
  <cp:lastModifiedBy>пользователь</cp:lastModifiedBy>
  <cp:lastPrinted>2024-08-29T13:53:00Z</cp:lastPrinted>
  <dcterms:modified xsi:type="dcterms:W3CDTF">2024-08-29T10:54:00Z</dcterms:modified>
  <cp:revision>3</cp:revision>
  <dc:subject/>
  <dc:title/>
</cp:coreProperties>
</file>